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UNE DI MARNATE  MENU INVERNALE – esempio MENU’ CENA</w:t>
      </w:r>
    </w:p>
    <w:p>
      <w:pPr>
        <w:pStyle w:val="Heading"/>
        <w:tabs>
          <w:tab w:val="clear" w:pos="708"/>
          <w:tab w:val="left" w:pos="9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NO SCOLASTICO 2015/2016</w:t>
      </w:r>
    </w:p>
    <w:tbl>
      <w:tblPr>
        <w:tblW w:w="15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4004"/>
        <w:gridCol w:w="3486"/>
        <w:gridCol w:w="3533"/>
        <w:gridCol w:w="347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° Settimana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° settimana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° settiman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° settimana</w:t>
            </w:r>
          </w:p>
        </w:tc>
      </w:tr>
      <w:tr>
        <w:trPr>
          <w:trHeight w:val="18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unedì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inestra di verdura e past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iletto di pesce al forno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atate al forno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assato di verdura con crostini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otoletta di tacchino al forno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atate prezzemolate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asta al pomodoro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oscia di pollo al forno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Verdur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rema di patate con orzo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otoletta di tacchino al forno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Verdur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</w:tr>
      <w:tr>
        <w:trPr>
          <w:trHeight w:val="171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artedì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asta  olio e gran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ittat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Verdur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asta con ragù di verdur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Filetto di pesce al forno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Verdur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Risotto alla parmigian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iletto di pesce gratinato al forno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Verdur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asta alle zucchine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Uova strapazzate al pomodoro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Verdur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</w:tr>
      <w:tr>
        <w:trPr>
          <w:trHeight w:val="18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ercoledì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asta integrale al pomodoro e olive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ortino di legumi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Verdur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Risotto allo zafferano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ittata con farina di ceci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Verdura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rema di piselli con crostini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ormaggio 50 gr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urè di patate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Risotto alla zucc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Sogliola alla mugnai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Verdur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</w:tr>
      <w:tr>
        <w:trPr>
          <w:trHeight w:val="166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Giovedì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rema di carote e patate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etto di pollo al forno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Verdur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rema di zucca con past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Hamburger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iselli saltati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asta al pesto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rrosto di tacchino alla pizzaiol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Verdure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Minestrone primavera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Bocconcini di lonza all’ortolan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atate prezzemolate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</w:tr>
      <w:tr>
        <w:trPr>
          <w:trHeight w:val="152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Venerdì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respelle di magro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ormaggio 50 gr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Verdur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inestra di orzo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ormaggio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Verdur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Zuppa ai cereali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Frittata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Verdur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asta integrale al pomodoro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Sformato di piselli e verdure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Verdur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utta fresca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character" w:styleId="Titolo2Carattere">
    <w:name w:val="Titolo 2 Carattere"/>
    <w:basedOn w:val="Caratterepredefinitoparagrafo"/>
    <w:qFormat/>
    <w:rPr>
      <w:b/>
      <w:bCs/>
      <w:sz w:val="28"/>
      <w:szCs w:val="24"/>
      <w:lang w:val="it-IT" w:bidi="ar-SA"/>
    </w:rPr>
  </w:style>
  <w:style w:type="character" w:styleId="TitoloCarattere">
    <w:name w:val="Titolo Carattere"/>
    <w:basedOn w:val="Caratterepredefinitoparagrafo"/>
    <w:qFormat/>
    <w:rPr>
      <w:b/>
      <w:bCs/>
      <w:sz w:val="28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02:00Z</dcterms:created>
  <dc:creator>xx</dc:creator>
  <dc:description/>
  <dc:language>en-US</dc:language>
  <cp:lastModifiedBy>Dirigente</cp:lastModifiedBy>
  <cp:lastPrinted>2014-11-25T13:59:00Z</cp:lastPrinted>
  <dcterms:modified xsi:type="dcterms:W3CDTF">2015-11-26T09:02:00Z</dcterms:modified>
  <cp:revision>3</cp:revision>
  <dc:subject/>
  <dc:title>COMUNE DI LEGNANO</dc:title>
</cp:coreProperties>
</file>